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04129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779016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5771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953949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931322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851685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007756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55340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841087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