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6293821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136870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028938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638780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697605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4715737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388470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16978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0566248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